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projekt 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projekt VGMicrosoft Word@M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